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156" w:after="156"/>
        <w:rPr/>
      </w:pPr>
      <w:r>
        <w:rPr>
          <w:rFonts w:eastAsia="方正小标宋简体;Arial Unicode MS" w:cs="宋体;SimSun" w:ascii="方正小标宋简体;Arial Unicode MS" w:hAnsi="方正小标宋简体;Arial Unicode MS"/>
          <w:spacing w:val="-12"/>
          <w:kern w:val="0"/>
          <w:sz w:val="44"/>
          <w:szCs w:val="44"/>
        </w:rPr>
        <w:t>2018</w:t>
      </w:r>
      <w:r>
        <w:rPr/>
        <w:t>安徽省企业技术难题和需求项目登记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"/>
        <w:gridCol w:w="3649"/>
        <w:gridCol w:w="61"/>
        <w:gridCol w:w="1426"/>
        <w:gridCol w:w="386"/>
        <w:gridCol w:w="1825"/>
      </w:tblGrid>
      <w:tr>
        <w:trPr>
          <w:trHeight w:val="587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8"/>
                <w:szCs w:val="28"/>
              </w:rPr>
              <w:t>动物源高纯天然活性物质绿色提取产业化关键技术</w:t>
            </w:r>
          </w:p>
        </w:tc>
      </w:tr>
      <w:tr>
        <w:trPr>
          <w:trHeight w:val="265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安徽科宝生物工程有限公司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淮北市</w:t>
            </w:r>
          </w:p>
        </w:tc>
      </w:tr>
      <w:tr>
        <w:trPr>
          <w:trHeight w:val="269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安徽省淮北市烈山区刘庄工业园</w:t>
            </w:r>
            <w:r>
              <w:rPr>
                <w:rFonts w:cs="宋体;SimSun" w:ascii="宋体;SimSun" w:hAnsi="宋体;SimSun"/>
                <w:kern w:val="0"/>
                <w:sz w:val="24"/>
              </w:rPr>
              <w:t>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35025</w:t>
            </w:r>
          </w:p>
        </w:tc>
      </w:tr>
      <w:tr>
        <w:trPr>
          <w:trHeight w:val="245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    真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561-408378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徐宾朋</w:t>
            </w:r>
          </w:p>
        </w:tc>
      </w:tr>
      <w:tr>
        <w:trPr>
          <w:trHeight w:val="248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cs="宋体;SimSun" w:ascii="宋体;SimSun" w:hAnsi="宋体;SimSun"/>
                <w:kern w:val="0"/>
                <w:sz w:val="24"/>
              </w:rPr>
              <w:t>vb1996@sohu.com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083123</w:t>
            </w:r>
          </w:p>
        </w:tc>
      </w:tr>
      <w:tr>
        <w:trPr>
          <w:trHeight w:val="225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    址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</w:rPr>
              <w:t>bck.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</w:rPr>
              <w:t>om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93518899</w:t>
            </w:r>
          </w:p>
        </w:tc>
      </w:tr>
      <w:tr>
        <w:trPr>
          <w:trHeight w:val="994" w:hRule="atLeast"/>
        </w:trPr>
        <w:tc>
          <w:tcPr>
            <w:tcW w:w="162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所属行业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装备制造  □汽车  □化工  □冶金  □轻工  □纺织  □建材  □煤炭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技术难题和需求的内容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苦胆的资源化利用，苦胆提取胆红素、胆酸、猪去氧胆酸、鹅去氧胆酸绿色高效生产技术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生物医药原料中间体胆固醇原料的筛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牛胆膏中胆酸和去氧胆酸的分离和纯化，收率及质量纯度的提高，生产技术及设备的优化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低值产品高值化转化生产技术，猪去氧胆酸转化鹅去氧胆酸，石胆酸转化鹅去氧胆酸，鹅去氧胆酸转化熊去氧胆酸、奥贝胆酸技术。</w:t>
            </w:r>
          </w:p>
        </w:tc>
      </w:tr>
      <w:tr>
        <w:trPr>
          <w:trHeight w:val="1223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胆固醇：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HPLC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99.5%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去氧胆酸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HPLC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98.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59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作方式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 xml:space="preserve">合作开发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技术转让  □技术服务  □技术入股 □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其他</w:t>
            </w:r>
          </w:p>
        </w:tc>
      </w:tr>
      <w:tr>
        <w:trPr>
          <w:trHeight w:val="2069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</w:t>
            </w:r>
            <w:r>
              <w:rPr>
                <w:rFonts w:ascii="宋体;SimSun" w:hAnsi="宋体;SimSun" w:cs="宋体;SimSun"/>
                <w:kern w:val="0"/>
                <w:sz w:val="24"/>
              </w:rPr>
              <w:t>右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徽科宝生物工程有限公司成立于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日，注册资金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万元，是一家专业从事生物医药及农副产品深加工的国家高新技术企业、省创新型企业、省技术创新示范企业和省农业产业化龙头企业，是我省最大、国内知名的天然甾体类原料及中间体的生产基地，动物副产品精深加工生物医药中间体、天然营养品重大新兴产业专项”被列入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年“三重一创”安徽省重大新兴产业专项，属于“三重一创”重点支持的领域。</w:t>
            </w:r>
          </w:p>
        </w:tc>
      </w:tr>
      <w:tr>
        <w:trPr>
          <w:trHeight w:val="541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7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</w:tr>
      <w:tr>
        <w:trPr>
          <w:trHeight w:val="61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合作大学及科研院所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科院理化所、清华大学、华东理工大学</w:t>
            </w:r>
          </w:p>
        </w:tc>
      </w:tr>
      <w:tr>
        <w:trPr>
          <w:trHeight w:val="65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合作大学及科研院所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想和中科大合作，希望政府牵线搭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43:00Z</dcterms:created>
  <dc:creator>微软用户</dc:creator>
  <dc:description/>
  <cp:keywords/>
  <dc:language>en-US</dc:language>
  <cp:lastModifiedBy>User</cp:lastModifiedBy>
  <dcterms:modified xsi:type="dcterms:W3CDTF">2018-01-26T07:53:00Z</dcterms:modified>
  <cp:revision>7</cp:revision>
  <dc:subject/>
  <dc:title>2013年安徽省企业技术难题和需求项目登记表</dc:title>
</cp:coreProperties>
</file>