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  <w:r>
        <w:rPr>
          <w:rFonts w:ascii="宋体" w:hAnsi="宋体" w:cs="宋体"/>
          <w:sz w:val="28"/>
          <w:szCs w:val="28"/>
        </w:rPr>
        <w:t>填报时间：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开封市德鑫纺织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40" w:hanging="240"/>
              <w:rPr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eastAsia="zh-CN"/>
              </w:rPr>
              <w:t>□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color w:val="0000FF"/>
                <w:spacing w:val="-8"/>
                <w:sz w:val="24"/>
              </w:rPr>
              <w:t>7</w:t>
            </w:r>
            <w:r>
              <w:rPr>
                <w:color w:val="0000FF"/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.10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韩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杞县经二路与彭庄南路交叉口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现代农业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装备制造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新能源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材料       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电子信息 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生物医药   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节能环保   </w:t>
            </w:r>
            <w:r>
              <w:rPr>
                <w:rFonts w:cs="宋体" w:ascii="宋体" w:hAnsi="宋体"/>
                <w:color w:val="0000FF"/>
                <w:sz w:val="24"/>
              </w:rPr>
              <w:t>8</w:t>
            </w:r>
            <w:r>
              <w:rPr>
                <w:rFonts w:ascii="宋体" w:hAnsi="宋体" w:cs="宋体"/>
                <w:color w:val="0000FF"/>
                <w:sz w:val="24"/>
              </w:rPr>
              <w:t>、其它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技术难题及需求名称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337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具体难题或需求，以及要求达到的预期目标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开封市德鑫纺织有限公司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始建于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，位于杞县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产业集聚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有县级以上工商行政部门颁发的营业执照，注册号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91410221MA47LH642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基本账户开户行是中国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农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银行杞县支行，账号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607710104001739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均已按规定年审；是经河南省人民政府批准直接从事棉花收购加工经营业务，实行独立核算的企业法人。主营业务为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花、棉纺织品、涤纶布、棉布、针织服装加工销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公司的发展已进入良性循环阶段，现有环锭纺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及气流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锭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生产棉纱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吨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保持着快速健康发展的势头，是中华人民共和国农业部质量管理达标企业，属河南省棉花产业加工骨干企业。该公司现有干部职工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7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.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07:00Z</dcterms:created>
  <dc:creator>zhuoyue</dc:creator>
  <dc:description/>
  <dc:language>en-US</dc:language>
  <cp:lastModifiedBy>Administrator</cp:lastModifiedBy>
  <cp:lastPrinted>2023-02-15T14:53:00Z</cp:lastPrinted>
  <dcterms:modified xsi:type="dcterms:W3CDTF">2023-05-04T09:09:16Z</dcterms:modified>
  <cp:revision>3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A97078F3F485A9E09C99AEAA3D1C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