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填报时间：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河南欧派门业有限责任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ind w:left="224" w:hanging="224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 xml:space="preserve">、国有企业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 xml:space="preserve">、集体企业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 xml:space="preserve">、股份合作企业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 xml:space="preserve">、联营企业 </w:t>
            </w:r>
            <w:r>
              <w:rPr>
                <w:rFonts w:eastAsia="Wingdings 2;Wingdings" w:cs="Wingdings 2;Wingdings" w:ascii="Wingdings 2;Wingdings" w:hAnsi="Wingdings 2;Wingdings"/>
                <w:spacing w:val="-8"/>
                <w:sz w:val="24"/>
                <w:szCs w:val="24"/>
              </w:rPr>
              <w:t>R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 xml:space="preserve">、有限公司   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40"/>
              <w:ind w:left="240" w:hanging="224"/>
              <w:rPr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 xml:space="preserve">、股份有限公司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 xml:space="preserve">、私营企业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 xml:space="preserve">、港澳台投资企业   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0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宋小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兰考县济阳大道与华梁路交叉口西南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现代农业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装备制造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新能源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材料      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电子信息 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生物医药   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节能环保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8</w:t>
            </w:r>
            <w:r>
              <w:rPr>
                <w:rFonts w:ascii="宋体" w:hAnsi="宋体" w:cs="宋体"/>
                <w:sz w:val="24"/>
              </w:rPr>
              <w:t>、其它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关于木门生产工艺的技术问题</w:t>
            </w:r>
          </w:p>
        </w:tc>
      </w:tr>
      <w:tr>
        <w:trPr>
          <w:trHeight w:val="2647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具体难题或需求，以及要求达到的预期目标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油漆枪口雾化效果的调整，与压力和流量有关，就是气压与枪口直径，往复双枪口喷涂要想达到节省油漆的效果，枪口的角度、压力和流量三者怎么协调效果最佳？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UV</w:t>
            </w:r>
            <w:r>
              <w:rPr>
                <w:rFonts w:ascii="宋体" w:hAnsi="宋体" w:cs="宋体"/>
                <w:sz w:val="24"/>
                <w:szCs w:val="24"/>
              </w:rPr>
              <w:t>辊涂异形面用软辊，异形面边角处漆膜厚度不均，对于弧度较小的异形面，软辊硬度和下压量压力有较好的解决方法吗？</w:t>
            </w:r>
          </w:p>
        </w:tc>
      </w:tr>
      <w:tr>
        <w:trPr>
          <w:trHeight w:val="90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司现有人数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，其中研发人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。现有研发场地面积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平方米，设有研发设计室，样品试制调试室、研发评审会议室、样品室等。公司自成立以来，每年投入大量研发费用用以产品技术及工艺的研发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研发费用投入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96.7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。占当年主营业务收入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2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截止目前公司拥有有效期内专利共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，其中发明专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，实用新型专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底公司完成产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576.3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，总资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3306.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万元，主营业务收入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480.4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万元，净利润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7.4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jc w:val="center"/>
        <w:rPr>
          <w:rFonts w:ascii="宋体" w:hAnsi="宋体" w:eastAsia="宋体" w:cs="Times New Roman"/>
          <w:b/>
          <w:b/>
          <w:sz w:val="44"/>
          <w:szCs w:val="44"/>
        </w:rPr>
      </w:pPr>
      <w:r>
        <w:rPr>
          <w:rFonts w:ascii="宋体" w:hAnsi="宋体" w:cs="Times New Roman"/>
          <w:b/>
          <w:sz w:val="44"/>
          <w:szCs w:val="44"/>
        </w:rPr>
        <w:t>企业目前和高校、院所、研究院等合作情况</w:t>
      </w:r>
    </w:p>
    <w:tbl>
      <w:tblPr>
        <w:tblW w:w="8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688"/>
        <w:gridCol w:w="1524"/>
        <w:gridCol w:w="1710"/>
        <w:gridCol w:w="1551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序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开展合作单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合作形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合作研发项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进展情况</w:t>
            </w:r>
          </w:p>
        </w:tc>
      </w:tr>
      <w:tr>
        <w:trPr>
          <w:trHeight w:val="155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郑州工商学院（兰考校区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技术合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155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兰考三农职业学院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就业推荐、员工培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15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5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5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5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60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0"/>
      <w:jc w:val="left"/>
      <w:outlineLvl w:val="0"/>
    </w:pPr>
    <w:rPr>
      <w:rFonts w:eastAsia="黑体"/>
      <w:bCs/>
      <w:kern w:val="2"/>
    </w:rPr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07:00Z</dcterms:created>
  <dc:creator>zhuoyue</dc:creator>
  <dc:description/>
  <dc:language>en-US</dc:language>
  <cp:lastModifiedBy>Administrator</cp:lastModifiedBy>
  <dcterms:modified xsi:type="dcterms:W3CDTF">2023-05-04T09:11:38Z</dcterms:modified>
  <cp:revision>3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9DCF3D32AC427DBB1AA2BC40D7FC9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