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w w:val="95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开封市企业技术难题及需求征集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年 </w:t>
      </w:r>
      <w:r>
        <w:rPr>
          <w:rFonts w:cs="宋体" w:ascii="宋体" w:hAnsi="宋体"/>
          <w:sz w:val="28"/>
          <w:szCs w:val="28"/>
          <w:lang w:val="en-US" w:eastAsia="zh-CN"/>
        </w:rPr>
        <w:t>0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日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53"/>
        <w:gridCol w:w="1440"/>
        <w:gridCol w:w="2579"/>
      </w:tblGrid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杞县聚福源铝业有限公司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企业登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类型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40" w:hanging="240"/>
              <w:jc w:val="both"/>
              <w:rPr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□</w:t>
            </w: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、国有企业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2</w:t>
            </w:r>
            <w:r>
              <w:rPr>
                <w:spacing w:val="-8"/>
                <w:sz w:val="24"/>
              </w:rPr>
              <w:t>、集体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3</w:t>
            </w:r>
            <w:r>
              <w:rPr>
                <w:spacing w:val="-8"/>
                <w:sz w:val="24"/>
              </w:rPr>
              <w:t>、股份合作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4</w:t>
            </w:r>
            <w:r>
              <w:rPr>
                <w:spacing w:val="-8"/>
                <w:sz w:val="24"/>
              </w:rPr>
              <w:t>、联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spacing w:val="-8"/>
                <w:sz w:val="24"/>
              </w:rPr>
              <w:t>5</w:t>
            </w:r>
            <w:r>
              <w:rPr>
                <w:spacing w:val="-8"/>
                <w:sz w:val="24"/>
              </w:rPr>
              <w:t>、有限公司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6</w:t>
            </w:r>
            <w:r>
              <w:rPr>
                <w:spacing w:val="-8"/>
                <w:sz w:val="24"/>
              </w:rPr>
              <w:t>、股份有限公司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7</w:t>
            </w:r>
            <w:r>
              <w:rPr>
                <w:spacing w:val="-8"/>
                <w:sz w:val="24"/>
              </w:rPr>
              <w:t>、私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8</w:t>
            </w:r>
            <w:r>
              <w:rPr>
                <w:spacing w:val="-8"/>
                <w:sz w:val="24"/>
              </w:rPr>
              <w:t>、港澳台投资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9</w:t>
            </w:r>
            <w:r>
              <w:rPr>
                <w:spacing w:val="-8"/>
                <w:sz w:val="24"/>
              </w:rPr>
              <w:t>、外商投资企业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时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7.10.19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资金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元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曹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杞县柿园乡赵院村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    或需求所  属领域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装备制造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化工新材料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新一代信息技术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新能源及新能源汽车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现代农业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 xml:space="preserve">、食品工业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 xml:space="preserve">、生物医药及健康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现代家居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纺织服装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、其他 </w:t>
            </w:r>
          </w:p>
        </w:tc>
      </w:tr>
      <w:tr>
        <w:trPr>
          <w:trHeight w:val="641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技术难题及需求名称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铝棒弯曲</w:t>
            </w:r>
          </w:p>
        </w:tc>
      </w:tr>
      <w:tr>
        <w:trPr>
          <w:trHeight w:val="3014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说明（含技术指标、拟解决技术难题、现有基础条件等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部分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0#127#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铝棒熔铸过程中出现弯曲铝棒，尚待解决</w:t>
            </w:r>
          </w:p>
        </w:tc>
      </w:tr>
      <w:tr>
        <w:trPr>
          <w:trHeight w:val="3902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简介（企业实力规模、现有研发能力、上年度产值及经营状况等，限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/>
              <w:ind w:firstLine="56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杞县聚福源铝业有限公司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于</w:t>
            </w: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在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河南杞县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成立，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占地面积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约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亩，是一家集铝合金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回收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、制造、销售与一体的综合性企业。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公司拥有一支专业技术队伍，正逐步发展成为在开封市有影响的铝合金棒生产基地。公司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主要生产优质国标铝棒产品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，主要规格有</w:t>
            </w: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80#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、 </w:t>
            </w: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90#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、</w:t>
            </w: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100#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、</w:t>
            </w: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120#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、</w:t>
            </w: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127#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、</w:t>
            </w: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150#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、</w:t>
            </w:r>
            <w:r>
              <w:rPr>
                <w:rFonts w:eastAsia="宋体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178#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等型号，产品在浙江、江苏、河南、山东、河北等地区畅销，凭借优良的品质，良好的售后服务，得到了市场的一致肯定，赢得了客户的高度的赞誉。</w:t>
            </w:r>
          </w:p>
          <w:p>
            <w:pPr>
              <w:pStyle w:val="Normal"/>
              <w:keepNext w:val="false"/>
              <w:keepLines w:val="false"/>
              <w:widowControl/>
              <w:ind w:firstLine="56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公司始终坚持科学管理，随着安全生产标准化体系的建立，公司安全生产管理水平进一步提升。公司分别获得了“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年度杞县县长质量奖提名奖”与“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年度技术改造奖。得到了县级有关部门的支持与认可。</w:t>
            </w:r>
          </w:p>
          <w:p>
            <w:pPr>
              <w:pStyle w:val="Normal"/>
              <w:keepNext w:val="false"/>
              <w:keepLines w:val="false"/>
              <w:widowControl/>
              <w:ind w:firstLine="56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公司建厂以来本着以质量求生存，以信誉促发展的经营理念，得到了客户的广泛好评，公司也将继续乘风破浪、开拓进取，续写更加宏伟的篇章。</w:t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合作方式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合作开发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转让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入股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许可使用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合作新办企业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54:00Z</dcterms:created>
  <dc:creator>zhuoyue</dc:creator>
  <dc:description/>
  <dc:language>en-US</dc:language>
  <cp:lastModifiedBy>Administrator</cp:lastModifiedBy>
  <cp:lastPrinted>2023-04-19T09:26:00Z</cp:lastPrinted>
  <dcterms:modified xsi:type="dcterms:W3CDTF">2023-05-04T09:15:10Z</dcterms:modified>
  <cp:revision>6</cp:revision>
  <dc:subject/>
  <dc:title>企业技术难题和技术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135419D7F240EEA105A5FF0566B092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