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月  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豫玻特种玻璃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壹仟万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龚海轲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开封市杞县葛岗镇产业园区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eastAsia="zh-CN"/>
              </w:rPr>
              <w:t>弯钢的弧度调节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拿一个模板比对手动调节，如能自动调节将大大减轻人力（每调节一次</w:t>
            </w:r>
            <w:r>
              <w:rPr>
                <w:rFonts w:cs="宋体" w:ascii="宋体" w:hAnsi="宋体"/>
                <w:sz w:val="24"/>
                <w:lang w:val="en-US" w:eastAsia="zh-CN"/>
              </w:rPr>
              <w:t>4-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时）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ind w:firstLine="560"/>
              <w:rPr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河南省豫玻特种玻璃有限公司，座落于河南省开封市杞县世合产业园，公司成立于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2018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7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日，总投资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1.2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亿元。占地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6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亩，现拥有员工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1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人，年产各种玻璃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15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万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㎡</w:t>
            </w:r>
            <w:r>
              <w:rPr>
                <w:b/>
                <w:sz w:val="32"/>
                <w:szCs w:val="32"/>
                <w:lang w:val="en-US" w:eastAsia="zh-CN"/>
              </w:rPr>
              <w:t>，年产值</w:t>
            </w:r>
            <w:r>
              <w:rPr>
                <w:b/>
                <w:sz w:val="32"/>
                <w:szCs w:val="32"/>
                <w:lang w:val="en-US" w:eastAsia="zh-CN"/>
              </w:rPr>
              <w:t>1</w:t>
            </w:r>
            <w:r>
              <w:rPr>
                <w:b/>
                <w:sz w:val="32"/>
                <w:szCs w:val="32"/>
                <w:lang w:val="en-US" w:eastAsia="zh-CN"/>
              </w:rPr>
              <w:t>个多亿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9T09:28:00Z</cp:lastPrinted>
  <dcterms:modified xsi:type="dcterms:W3CDTF">2023-05-04T09:23:22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C287D5C74460EB6303D0F358EE33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