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尉氏县久龙橡塑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杨会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延长传动带疲劳寿命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技术改进，现已将传动带疲劳寿命由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小时提高至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小时。现在需要进一步加大技术改进力度，进一步延长传动带疲劳寿命，由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小时提高至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小时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，企业实现营业收入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405.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万元，其中主营业务收入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405.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万元，上缴税收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16.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万元，从业人员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7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人。全年研发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63.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投入万元，占营业收入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%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。目前拥有国家专利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项，其中发明专利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项，实用新型专利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项。参与起草制定并已实施的国家和行业标准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项。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企业计划实现营业收入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.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亿元，上缴税金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5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万元以上；全年研发费用投入计划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6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万元，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和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计划投资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0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万元左右对特种带生产与研发设备进一步技改，建设智能化混炼胶生产中心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4-14T11:30:00Z</cp:lastPrinted>
  <dcterms:modified xsi:type="dcterms:W3CDTF">2023-05-04T09:22:04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98902174044B2BD91752F11B7F9C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