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华瑞化工新材料股份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kern w:val="0"/>
                <w:sz w:val="24"/>
              </w:rPr>
              <w:t>R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87.05.04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99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李许东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封市南干道东转盘南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米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eastAsia="zh-CN"/>
              </w:rPr>
              <w:t>月桂酰氯全流程连续化生产工艺开发与应用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解决月桂酰氯生产半连续化生产对产能的制约、释放月桂酰氯产能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封华瑞是河南省“专精特新” 企业、“智能工厂”、国家高新技术企业，现为中国平煤神马集团全资公司，拥有国家禁化武办核准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光气生产能力，拥有十多项光气化工产品的专有技术和检测手段。公司拥有河南省唯一的光气化工产品工程技术研究中心，现有研发人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，获得多项省、市及集团科技进步奖，公司上年度销售收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亿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3:27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A351FCAA5467D85472ACA8E44164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