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月 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市九泓化工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.7.22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8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韩朝明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封市精细化工产业集聚区苏州路西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提高苯酐催化剂寿命研究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解决的关键问题：在苯酐生产过程中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最重要的是催化氧化单元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催化剂性能是提高产品质量和收率的关键。近年各苯酐生产企业使用的催化剂寿命普遍缩短。国内使用的催化剂主要依赖进口，研制自主知识产权的高负荷、高收率、高寿命苯酐催化剂是目前苯酐企业普遍需求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司位于开封市精细化工开发区，占地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亩，注册资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亿元，职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6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余人，专业从事增塑剂、苯酐等相关产品的研究开发，总产能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实现营业收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.5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亿元。公司与北京石油化工学院、天津大学、河南大学、郑州大学、开封大学、中石化南京工程有限公司等科研院所建立了长期合作关系，公司是高新技术企业、建立有省级塑料助剂工程技术研究中心、河南省企业技术中心，拥有专利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14:44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6A8067A81464DA14608887B2F97D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