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月   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南科来福化工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6.11.02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邓雪琴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禹王台区精细化工产业聚集区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格式反应及溴化反应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解决的关键问题：反应收率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司坐落于禹王台区精细化工产业开发区，目前全部职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，实收资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，拥有叔丁基二甲基氯硅烷和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-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2-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氯苯基）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-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乙氧基苯基）甲酮两条产品生产线，生产能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吨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吨，上年度实现销售产值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26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，上交各种税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余万。现有研发人员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，研发实验室一个，中试车间一个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3-27T14:53:00Z</cp:lastPrinted>
  <dcterms:modified xsi:type="dcterms:W3CDTF">2023-05-04T09:18:44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EC23CC98541B7BDEAE4D324C8794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