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月   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大地农化生物科技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0.12.30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0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万元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文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5503726059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封市禹王台区精细化工产业集聚区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用微通道反应器合成高含量乙蒜素</w:t>
            </w:r>
          </w:p>
        </w:tc>
      </w:tr>
      <w:tr>
        <w:trPr>
          <w:trHeight w:val="1279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解决的关键问题：需要通入氧气，做气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液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液氧化反应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封大地农化生物科技有限公司位于开封精细化工开发区苏州路，是一家集研发、生产、销售为一体的农药定点生产企业。公司成立于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9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，现占地面积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亩，注册资金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。自建厂以来，先后投入基础设施资金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，已建成厂房、仓库、办公楼及公用设施等建筑面积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平方，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总资产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4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。公司现有员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，主要从事农化产品乙蒜素的研发、生产和销售，具有较强的科研能力和先进的生产工艺，公司目前共申请专利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，其中实用新型专利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，在申请发明专利一项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3-27T14:53:00Z</cp:lastPrinted>
  <dcterms:modified xsi:type="dcterms:W3CDTF">2023-05-04T09:08:46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28A35630344E2A5782C714B57F20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