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年   月   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河南优德医疗设备股份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8.5.13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壹亿贰仟万元整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冯艳君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尉氏新尉工业园区优德大道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lang w:val="en-US" w:eastAsia="zh-CN"/>
              </w:rPr>
              <w:t>集焦压电冲击波的驱动与检测，磁刺激线圈设计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压电陶瓷的驱动电路设计，产生机械波，如何设计高压驱动电路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多个压电陶瓷固定在半球曲面上，结构上如何保证压电陶瓷能量汇集在一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多个电陶瓷能量汇集点能量的检测（重点），将固定有多个压电陶瓷的半球曲面放入液体中，采用水听器法检测汇集点能量大小，集点的面积，如何设计水听器数据的采集和如何能量转换算计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</w:t>
            </w:r>
            <w:r>
              <w:rPr>
                <w:lang w:val="en-US" w:eastAsia="zh-CN"/>
              </w:rPr>
              <w:t>磁刺激线圈设计，线圈磁场理论模型分析和使用设计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优德医疗为国内康复医疗器械行业中，少数能够提供康复医疗器械产品、一体化临床康复解决方案及专业技术支持服务的综合型企业。近三年来，参与了两项标准制定，其中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项国家标准和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项行业标准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建立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eastAsia="zh-CN"/>
              </w:rPr>
              <w:t>省级工业设计中心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。获得河南省科技成果奖二等奖及河南省科学技术进步三等奖。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累计取得知识产权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证书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71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项，其中发明专利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项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获得了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全国质量标杆和河南省优秀民营企业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两项产品被界定为河南省第二类创新医疗器械，实现关键技术首创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4-14T16:33:00Z</cp:lastPrinted>
  <dcterms:modified xsi:type="dcterms:W3CDTF">2023-05-04T09:12:25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DA1817333477BBFFC927BFDB7B0C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