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8075301"/>
            <w:bookmarkStart w:id="11" w:name="__Fieldmark__1_8075301"/>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8075301"/>
            <w:bookmarkStart w:id="13" w:name="__Fieldmark__2_8075301"/>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8075301"/>
            <w:bookmarkStart w:id="15" w:name="__Fieldmark__3_8075301"/>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8075301"/>
            <w:bookmarkStart w:id="17" w:name="__Fieldmark__4_8075301"/>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8075301"/>
            <w:bookmarkStart w:id="19" w:name="__Fieldmark__5_8075301"/>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8075301"/>
            <w:bookmarkStart w:id="21" w:name="__Fieldmark__6_8075301"/>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